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lang w:val="en"/>
        </w:rPr>
        <w:t>Listen</w:t>
      </w:r>
      <w:r>
        <w:rPr>
          <w:lang w:val="en"/>
        </w:rPr>
        <w:br/>
        <w:t>Nikki Grimes</w:t>
      </w:r>
    </w:p>
    <w:p>
      <w:pPr>
        <w:pStyle w:val="NormalWeb"/>
        <w:rPr>
          <w:lang w:val="en"/>
        </w:rPr>
      </w:pPr>
      <w:r>
        <w:rPr>
          <w:lang w:val="en"/>
        </w:rPr>
        <w:t>Listen:</w:t>
        <w:br/>
        <w:t>Let me tell you</w:t>
        <w:br/>
        <w:t>where things stand.</w:t>
        <w:br/>
        <w:t>Each day is like fruit</w:t>
        <w:br/>
        <w:t>Resting ripe in my hand.</w:t>
        <w:br/>
        <w:t>Will I sample its sweetness?</w:t>
        <w:br/>
        <w:t>Will I toss it away?</w:t>
        <w:br/>
        <w:t>Will I let you steal it?</w:t>
        <w:br/>
        <w:t>I got one thing to say:</w:t>
        <w:br/>
        <w:t>Don’t try it.</w:t>
        <w:br/>
        <w:t>Don’t try it.</w:t>
      </w:r>
    </w:p>
    <w:p>
      <w:pPr>
        <w:pStyle w:val="Normal"/>
        <w:spacing w:before="0" w:after="200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19:00Z</dcterms:created>
  <dc:creator>s2stevenson</dc:creator>
  <dc:description/>
  <cp:keywords/>
  <dc:language>en-US</dc:language>
  <cp:lastModifiedBy>s2stevenson</cp:lastModifiedBy>
  <dcterms:modified xsi:type="dcterms:W3CDTF">2012-03-19T19:19:00Z</dcterms:modified>
  <cp:revision>1</cp:revision>
  <dc:subject/>
  <dc:title/>
</cp:coreProperties>
</file>